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Körpersprache_03 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deine ZuhörerInnen a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zur Decke, auf den Tisch oder deine Füße, nur nicht zu deinen ZuhörerInnen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stellung ist off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e sind eng übereinander geschlage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ewegst dich beim Präsentieren, gehst auch einmal auf deine ZuhörerInnen zu, untermalst deine Präsentation mit erklärenden Handbewegung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ist wie festgenagelt. Deine Arme sind vor der Brust verschränkt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057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8.15pt;height:19.7pt" filled="f" o:ole="">
                                        <v:imagedata r:id="rId7" o:title=""/>
                                      </v:shape>
                                      <o:OLEObject Type="Embed" ProgID="" ShapeID="ole_rId6" DrawAspect="Content" ObjectID="_869133769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Methodentag PRÄSENTIEREN Stufe 7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Anlage 1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pt;height:36pt;mso-wrap-distance-left:9.05pt;mso-wrap-distance-right:9.05pt;mso-wrap-distance-top:0pt;mso-wrap-distance-bottom:0pt;margin-top:-36pt;mso-position-vertical-relative:text;margin-left:-9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.15pt;height:19.7pt" filled="f" o:ole="">
                                  <v:imagedata r:id="rId9" o:title=""/>
                                </v:shape>
                                <o:OLEObject Type="Embed" ProgID="" ShapeID="ole_rId8" DrawAspect="Content" ObjectID="_519844384" r:id="rId8"/>
                              </w:objec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thodentag PRÄSENTIEREN Stufe 7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nlage 11 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</w:rPr>
  </w:style>
  <w:style w:type="character" w:styleId="Absatzstandardschriftart">
    <w:name w:val="Absatzstandardschriftart"/>
    <w:qFormat/>
    <w:rPr/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20">
    <w:name w:val="Comic 20"/>
    <w:basedOn w:val="Normal"/>
    <w:qFormat/>
    <w:pPr/>
    <w:rPr>
      <w:rFonts w:ascii="Comic Sans MS" w:hAnsi="Comic Sans MS" w:cs="Comic Sans MS"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</dc:creator>
  <dc:description/>
  <cp:keywords/>
  <dc:language>en-US</dc:language>
  <cp:lastModifiedBy>Harald Morsch</cp:lastModifiedBy>
  <cp:lastPrinted>2005-01-16T12:03:00Z</cp:lastPrinted>
  <dcterms:modified xsi:type="dcterms:W3CDTF">2011-08-31T09:17:00Z</dcterms:modified>
  <cp:revision>4</cp:revision>
  <dc:subject/>
  <dc:title>Körpersprache    – </dc:title>
</cp:coreProperties>
</file>